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12</w:t>
      </w:r>
      <w:r>
        <w:rPr>
          <w:b/>
          <w:sz w:val="28"/>
          <w:szCs w:val="28"/>
        </w:rPr>
        <w:b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Состав инвентаризационной комисси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1. Создать действующую инвентаризационную комиссию в следующем составе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1. О. В. Кузьменко</w:t>
      </w:r>
    </w:p>
    <w:p>
      <w:pPr>
        <w:pStyle w:val="Style16"/>
        <w:spacing w:before="0" w:after="0"/>
        <w:ind w:left="720" w:hanging="0"/>
        <w:rPr>
          <w:rStyle w:val="Fill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  <w:t>2. Н. В. Бирюкова</w:t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3. Н. Н. Анина</w:t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4. О. П. Атаян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озложить на постоянно действующую инвентаризационную комиссию следующие обязанности: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роводить инвентаризацию (в т. ч. обязательную) в соответствии с графиком проведения инвентаризаций;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>- правильно и своевременно оформлять материалы инвентаризаци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ab/>
        <w:t xml:space="preserve">3. В случае замены  членов комиссии создается  отдельный приказ  о внесении  изменений  в состав   комиссии. </w:t>
      </w:r>
    </w:p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4:50:00Z</dcterms:created>
  <dc:creator>Пользователь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16-04-27T09:31:00Z</cp:lastPrinted>
  <dcterms:modified xsi:type="dcterms:W3CDTF">2025-09-09T07:58:00Z</dcterms:modified>
  <cp:revision>37</cp:revision>
  <dc:subject/>
  <dc:title>Приложение к учетной политике для целей бухучета. Состав инвентаризационной комиссии</dc:title>
</cp:coreProperties>
</file>